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21 » грудня  2018 р. №  225</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40                 0470        Заходи з енергозбереже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4. Обсяг бюджетних призначень/бюджетних асигнувань – 10125,0</w:t>
      </w:r>
    </w:p>
    <w:p>
      <w:pPr>
        <w:pStyle w:val="Normal"/>
        <w:spacing w:lineRule="auto" w:line="360" w:before="120" w:after="0"/>
        <w:ind w:left="360" w:hanging="0"/>
        <w:rPr/>
      </w:pPr>
      <w:r>
        <w:rPr>
          <w:rFonts w:cs="Times New Roman" w:ascii="Times New Roman" w:hAnsi="Times New Roman"/>
          <w:sz w:val="20"/>
        </w:rPr>
        <w:t xml:space="preserve">   </w:t>
      </w:r>
      <w:r>
        <w:rPr>
          <w:rFonts w:cs="Times New Roman" w:ascii="Times New Roman" w:hAnsi="Times New Roman"/>
          <w:sz w:val="20"/>
        </w:rPr>
        <w:t xml:space="preserve">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10125,0   тис. гривень та спеціального фонду – 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зі змінами, рішення сесії Бучанської міської ради від 20.12..2018 № 2757-51-VІІ 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Забезпечення відшкодування частини кредитних коштів, залучених об’єднаннями співвласників багатоквартирних будинків, житлово-будівельними кооперативами на впровадження заходів з енергозбереження багатоквартирних будинків, поліпшення комфорту мешканців міста та підвищення енергоефективності багатоквартирних будинків  </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7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1. Забезпечення відшкодування частини кредитів, що надаються ОСББ та ЖБК на впровадження енергозберігаючих прое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зі змі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4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1. Забезпечення відшкодування частини кредитів, що надаються ОСББ та ЖБК на впровадження енергозберігаючих прое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трати на відшкодування частини кредитів, отриманих об’єднаннями співвласників багатоквартирних будинків та житлово-будівельним кооперативам на впровадження енергоефективних закладі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12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днань співвласників багатоквартирних будинків та житлово-будівельних кооперативів, яким планується відшкодувати частини креди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ільова програм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ідшкодування частини кредитів на 1 об’єднання співвласників багатоквартирних будинків та житлово-будівельний кооперати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1,2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тома вага об’єднань співвласників багатоквартирних будинків та житлово-будівельних кооперативів, яким відшкодовано частини кредитів, до запланованої кіль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9:00Z</dcterms:created>
  <dc:creator>Inna</dc:creator>
  <dc:description/>
  <cp:keywords/>
  <dc:language>en-US</dc:language>
  <cp:lastModifiedBy>User</cp:lastModifiedBy>
  <cp:lastPrinted>2017-09-08T10:15:00Z</cp:lastPrinted>
  <dcterms:modified xsi:type="dcterms:W3CDTF">2018-12-26T08:28:00Z</dcterms:modified>
  <cp:revision>6</cp:revision>
  <dc:subject/>
  <dc:title>Додaток Е</dc:title>
</cp:coreProperties>
</file>